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A3.1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Byron’s life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orn 1788, died 1824</w:t>
      </w:r>
    </w:p>
    <w:p>
      <w:pPr>
        <w:pStyle w:val="Normal1"/>
        <w:spacing w:lineRule="auto" w:line="276" w:before="60" w:after="60"/>
        <w:ind w:left="4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ke Shelley and Coleridge, Byron was a Romantic poet, focusing on emotion and sentiment in reaction against the logic and reason that was rising to prominence across Europe with a surge in scientific research and rationalism.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Romantics formed a political and social movement that rallied against the emotionless path they felt many were taking.</w:t>
      </w:r>
    </w:p>
    <w:p>
      <w:pPr>
        <w:pStyle w:val="Normal1"/>
        <w:spacing w:lineRule="auto" w:line="276" w:before="60" w:after="60"/>
        <w:ind w:left="4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yron was a man who was scandalously renowned in his day for the many lovers he had, of both sexes. 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/>
      </w:pPr>
      <w:r>
        <w:rPr>
          <w:rFonts w:cs="Arial" w:ascii="Arial" w:hAnsi="Arial"/>
          <w:szCs w:val="24"/>
        </w:rPr>
        <w:t>To many, he came to represent the Gothic anti-hero: ‘mad, bad and dangerous to know’. This was one reason why he left England for foreign shores in 1816.</w:t>
      </w:r>
    </w:p>
    <w:p>
      <w:pPr>
        <w:pStyle w:val="Normal1"/>
        <w:spacing w:lineRule="auto" w:line="276" w:before="60" w:after="60"/>
        <w:ind w:left="4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s an aristocrat of independent wealth, Byron enjoyed travelling. He lived in Italy for seven years before joining the Greeks’ fight for independence against the Ottoman Empire. 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t was while fighting in Greece that he caught the fever that would kill him at the age of just 36.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13:00Z</dcterms:created>
  <dc:creator>Jane Klima</dc:creator>
  <dc:description/>
  <cp:keywords/>
  <dc:language>en-US</dc:language>
  <cp:lastModifiedBy>Archer, Katy</cp:lastModifiedBy>
  <cp:lastPrinted>2014-12-02T09:30:00Z</cp:lastPrinted>
  <dcterms:modified xsi:type="dcterms:W3CDTF">2015-01-13T13:48:00Z</dcterms:modified>
  <cp:revision>7</cp:revision>
  <dc:subject/>
  <dc:title/>
</cp:coreProperties>
</file>